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VIER OP EEN RIJ, Versie 1.3, door Mari Donkers, september 199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ORWAARDEN VOO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ker van dit computerprogramma kan onder geen enkele voorwaard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 gebruiker, noch door een derde, aansprakelijk worden gesteld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ke schade dan ook, gevolgschade en het verlies van gegevens daa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egrepen, welke voortvloeit uit of in verband staat met het gebru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kunnen gebruiken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programma bestaat uit de volgende computerbestanden die vrij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en worden gekopieerd, mits altijd tezamen en in ongewijzigde v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op1rij.doc      bevat dez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op1ij.ico       programma icoon vo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oprij.exe       het vier op een rij computer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en u dit programma gebruikt gaat u accoord met deze voorwa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EM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programma heeft minimaal een IBM VGA compatible vide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