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is: The Ultimat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2 and 3 button Microsoft-compatible mice,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, 2 player simultaneous play (competitive and co-oper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ltris provided that you follow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 of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LT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L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LTRI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ne of these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may distribute Ultris, provided that you distribut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actly as you received it, and as long as no charge ove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istribute Ultris! Let everyon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, and would like to see future updat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Woodmou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C 3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/comments. You can reach me on the following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 Stained Glass Window, Artsy Fartsy, and Super Sonic. S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sh for BIX, Canada Remote Systems,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matically detect your hardware when you run it. Shou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be incorrect, and the game not run, run the SETUP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you configure Ultri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ish to do so, you can modify the ULTRIS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Appendix A: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run ULTRIS.EXE (for details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: Command line parameters). You should see, for 1.5 second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has detected as your configuration. Then, the program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, and it will then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Ultris set up for a mouse, or if Ultr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mouse, the left player will be using the keyboard, an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keypad. If Ultris detects a mouse, the lef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pad, and the right player will be using the mou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ither via SETUP.EXE or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U    I    O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J �# K    L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M    ,    . #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the general action key, including pausing, sta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p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7    8    9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4 �# 5    6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1    2    3 #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the general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,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key is Escape. F1 and F2 decrease and increase the volume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Ultris is to make a solid horizontal line. To do so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bricks until a line is made. When a line is ma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and everything above it will drop down. Every ten line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ll go up, and the speed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ain points for the speed you play each brick. So, b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o the bottom, it will have been played faster, and you will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will also gain points for the more lines you make at o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ake four lines at once, you get more than four tim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en you g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see the next piece you'll get in the NEX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you to plan your futu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Ultris in competitive mode, the two players are playing head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peed is essential. When one player makes two or more lines,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ill be inserted at the bottom of the other player's well�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aps in th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etitive mode, when one player pauses, both pause,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for one player to be able to play while the other is absent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dies, both games end. The winner is the player who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, while the loser is the player who died. It's still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ing player to have a higher score than the win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erative mode, you will see not only your brick, but a dark gre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layer's brick. To really do well, you have to wor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each other (i.e. Yelling at the other player for taking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r piece could fit will not help. Instead, let them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recks up because of this. Then you can just say "I told you s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rick cannot move through the other player's brick unless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operative mode generally works like competitive mode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play. Pausing will occur for both players. Both game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points: The player who makes the line will get th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ue credit will be given to the player who does the most work��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best opportun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e appendixes are all we have after thi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L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.Ini is organized like a Windows .Ini file. There are heading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 ]), and settings under each heading. Ultris will ign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cognize in the .Ini file. If a heading or setting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-detect it. The text par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will list each section, the settings in each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ach setting can be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VGA, EGA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AdLib, Internal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           This must be set to a numb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 Sco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=      This is the lef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=     This is the righ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evice= 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=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vices, note that Mouse is equivalent to detec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le Mouse2 will use a two-button mouse and Mouse3 will us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LIB      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     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NAL    Us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EVICE=xxx Set lef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CORE=xxx  Set lef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EVICE=xxx Set righ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CORE=xxx  Set righ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    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LUME=xxx  Set volume (where xxx=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0:     Jul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mpetitive and regula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Lib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2/3 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Generally trash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1:</w:t>
        <w:tab/>
        <w:t>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mpetitive play (if one player made lines hig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would appear high up on the other player'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ines inserted in other player's well in competitive mod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more than on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README.COM: Home/End supported; no blink when PgUp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screen or PgDn used at bot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con for Windows (ULTRIS.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-operativ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g fix for high score filename qualification: woul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path names over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g fix for certain partially incompatibl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2:</w:t>
        <w:tab/>
        <w:t>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operative play (if more than one line was m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, remnants were left on other player's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cooperative play (if players were on diffe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cks would be in different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roved overall interface: button-oriented selection;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ug fix for high scores (scores were reset when game was ru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mouse drivers with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with Windows,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N'T RUN IT IN A WINDOW!!! Sure, go ahead and try now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why I'm saying this. First, the colours are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ndows reverses light and dark grey). Second, Windows can'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Ultris' demands for system resources (Ultris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.2 times per second or so), so it's 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ltris requires enough memory to be able to load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ach of the .DAT files (although neith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ultaneously). If you don't care about the title scree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et about leaving memory for loading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n't be surprised if it takes longer to start up from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plays (generally) the same, but the start-up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re's an icon file (ULTRIS.ICO)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indows 3.1 users with a sound card: try loading Media Play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ever music player you use) and starting to play a s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ltris. Make sure you run Ultris with the /INTER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 the error Windows gives you, and then you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with Ultris! Needless to say, this is not a good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be (with enough interest) in a future release? Besid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ck with the horrib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can't recommend running Ultris from Windows. On the machin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it's basically given me an idea of what running Ultris on an 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(I haven't found an XT with EGA or VGA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! There are options here for you! For high scoring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the high score file. Should you wish to allow each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high score file, you can do this (either with the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, or command-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UL as the high score file name, Ultris just w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file, so if you don't want the high scores saved, 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Of course, it's neater if you just make Ultris.Hgh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ultiple copies of Ultris with one central high sc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) work, but you'll run into problems if a player spends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TER YOUR NAME screen. Nothing (hopefully) fatal, but just to be sa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high scores, delete the high score file (ULTRIS.H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14-year old grade 10 student at Danforth Collegiate &amp; Technical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myself, a student from Malvern, and another student from 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second in the Ontario high school programming contest. I st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90% average, although I participate in approximately zero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Shekter is a grade 11 student at DCTI. He made the f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contest. His part in this game was the title screen: I d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ade a file loader for it, but it took about 15 second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so Jonathan wrote a fast screen loader for it (in assembly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is game was written in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