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   ��  �����  �����  �����   ���     �����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   ��  ��  �� ��     ��  ��   ����   ��  ��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 ��  �����  ����   �����      ���  �����  ����   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  ��  ��     ��     ��  ��      ��� ��    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   ��     �����  ��  ��  ������  ��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*CHRISTMAS EDITION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zlich willkommen zu SuperSpeed, dem rasanten Autorennspiel f�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ier Spieler. Fordern Sie Ihre Freunde heraus oder bezwin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mputerfah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wechslungsreiche Strecken halten all die Hindernisse bereit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tofahrer in der Realit�t gerne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d. 386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-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. 55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Adlib-kompatibl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mas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sion von SuperSpeed ist Shareware. Das bedeutet, da�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kostenlos ausprobieren und nat�rlich auch an Ihre Freun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e weiterge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hristmas Edition ist ein vollst�ndiges Spiel, da� Ihnen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Stunden Spa� br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der Meinung sind, da� dies tats�chlich der Fall ist, 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m Ende dieses Textes, wieVIEL SuperSpeed Sie f�r wieWENIG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Sie alle Dateien von der Diskette auf die Festplatt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INSTALL-Programm, dem Windows-Filemanager oder dem COPY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m�ssen keine weiteren Einstellungen gemacht werden, eine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 Soundkarte wird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indows-Benutzer liegen die Dateien SUPER.PIF und SUPER.ICO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hen Sie die Datei SUPER.PIF vom Dateimanager in eine Programm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Wahl. Im Programmanager k�nnen Sie nun SUPER.ICO als Ic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peed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mpfiehlt sich jedoch in den meisten F�llen, SuperSpeed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us zu starten, da auf vielen Rechnern das Spiel son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"holperig" zu spiel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SUPER. Nach dem Titelbild erscheint der "PRESS BUTTON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, den Sie nach jeder gefahrenen Strecke wied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n Sie Ihr Rennen mit Ihrer Feuer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 1 (rotes Auto)           LINKE SHIF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 2 (gelbes Auto)          RECHTE SHIF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 3 (gr�nes Auto)          JOYSTICK 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 4 (blaues Auto)          JOYSTICK 2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 paar Sekunden wird die n�chste Strecke eingeblendet.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, bis die Ampel die Fahrt freigibt. Jetzt geht es 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leunigen Sie, indem Sie Ihre Feuer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 Sie sie los, um vom Gas zu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ken Sie mit 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             Y f�r links, X f�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b             Cursorlinks (numerische Tastatur 4) f�r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rechts (num. Tast. 6) f�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n/Blau        Joystick 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Strecke wird mehrere Runden, meistens 4, gefahren. Nach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e leuchtet �ber Ihrem Auto die Anzahl der gefahrenen Runden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jedes Rennens ist es, vor dem ersten Computerfahrer die Ziel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reichen. Fahren vier menschliche Spieler (und damit kein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), m�ssen Sie die eingeblendete Qualifikationszeit 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wie so oft: die Gewinner sehen die Punkte, die Verlier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e Over"-Schild. Aber keine Panik, Sie k�nnen zu jeder Str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von vorn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r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hristmas Edition hat drei, die Deluxe Edition beinhaltet ne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cken, die alle ihre eigenen Anforderungen an das Geschick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hrer stellen. Mal sind die Stra�en breit genug und die Kurv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�gig, mal mu� man sich durch die engen Winkel k�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oft ist es leichter, in einen Tunnel hineinzukommen als hin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und zu tauchen auf den Strecken Geschenke oder der 1000-Punk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auf. Hinter den Geschenken verbergen sich Werkzeuge (Wre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eln Sie vier Wrenches, um ihr Auto auszur�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    Ihr Auto beschleunigt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TION         F�r besseres Lenken in Ku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      Erh�ht Ihre 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000 Pts        Falls Sie mit Ihrer Ausr�stung zufrie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�nnen Sie sich ruhig ein paar Extra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Bonus-Fill-Up Level der Deluxe Edition erscheint von Zeit zu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ein Schl�ssel. Nehmen Sie diesen auf; damit �ffnen Sie das 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Tankstelle, vor der ein Schild "BONUS" bli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Spieler kann jetzt zur Tankstelle fahren und diesen Bonus ab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gibt es erstmal 1000 Punkte, au�erdem d�rfen alle Spiel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Strecke an einem der drei Bonusrennen mi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rennen (Delux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geht es darum, als erster den "Mega-Wrench" zu erreichen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Ablauf des Punkte-Countdowns. Doch Vorsicht! Irgendetwa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onusstrecken an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der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jetzt h�rt sich das alles viel zu einfach an. Deswegen komm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ach, Strecke f�r Strecke, ein paar unangenehme Hindernisse hin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hnen das Rennen ein wenig, sagen wir, "w�rziger" gestalt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�tzen          Wasser h�lt Sie ein wenig auf, aber bei �l,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Eis kann man ganz sch�n ins Schleudern 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gel            Wenn Sie fest genug dagegen fahren,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von der Str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belsturm      Der tut seinem Namen alle Ehre und S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�e fegen, falls Sie ihn nicht 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e             Tore gehen regelm��ig auf und zu, jedoch 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oft unangenehm lange geschlossen zu 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n sind sie eine nette Abk�rzung der Str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enk�pfe       Oh weh! Meiden Sie diese Geister verblich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Speed-Fahrer. Die w�nschen Ihnen n�m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ufel an den Hals, damit Sie ihre Highscore-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t st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er aufgepa�t: ist da nicht ab und zu ein L�chel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r          Was kommt den da aus der Stra�e? Naja, geht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eder weg. Und kommt. Und geht. Und so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zwei Highscore-Listen: eine mit den 30 besten SuperSpee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mit den Bestzeiten f�r jede einzelne Str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s Ihnen gelingen, die bestehenden Rekorde zu knack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ja, d�rfen Sie sich zum Ende Ihres Rennens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 k�nnen Sie das Spiel zu jeder Zeit anhalten, mit S sc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ound und die Musik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ssen Sie SuperSpeed mit Q. Best�tigen Sie mit Z wie Zur�ckZu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"PRESS-BUTTON"-Bildschirm k�nnen Sie das Warten durch ESC verk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Sie hier auch F1, um eine Kurzanleitung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igen Computern gibt es Probleme mit Joysticks: manchma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nur in eine Richtung 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s Problem gibt es keine richtige L�sung. SuperSpeed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tart des Programms die Nullstellung der Joysticks zu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kann es helfen, da� man bei Programmstart, bevor das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 erscheint, ein wenig in die FUNKTIONIERENDE Richtung lenk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quasi mehr Spielraum f�r die andere, defekte Richtung zu gew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Ihnen die Christmas Edition gefallen? Hat Ihnen die Idee ge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rogramm ausf�hrlich spielen zu k�nnen, bevor Sie daf�r bezahl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, nat�rlich k�nnen Sie gleich sofort weiterspielen, aber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siert Sie ja die SuperSpeed Deluxe E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UN STRECKEN mit vielen neuen Elemen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NUS FILL-UP SCHL�SSEL zu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EI GEHEIMEN BONUS SCREENS Treasure Island, Space &amp; MegaB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IN SCHNEE und KEINE NIKOL�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ie daf�r bezahl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n Sie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. We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20.- ! (In Worten DEMARK ZWANZIG AUSRUFE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o- und Verpackungskosten sind bereits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 was Sie tun m�ssen, um die SuperSpeed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ettenversion 3.5") zu erhalten, ist DM 20 in 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Verrechnungsscheck (Schecks nur von deutschen Ban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 vollst�ndige Adresse zu schick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 F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LLENRODTSTRASS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161 HAN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 sonst wird man noch vom Autor pers�nlich bedie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fragen Sie Ihren Shareware-H�ndler oder Vers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