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rong Lines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T R O N G   L I N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 Lin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NE10A.ZIP      Strong Lines (v1.0) strategy game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NE10B.ZIP      Strong Lines (v1.0) strategy game 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NE10.ZIP       Strong Lines (v1.0)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trong Lines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,strong,lines,game,homebrew,strategy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 Lines strategy game.  Keywords: adlib,strong,lines,g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,strategy,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 Lines distributed by HomeBrew Software is a strate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here you race against the clock to reveal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s.  Requires: 500K RAM, VGA.  Adlib(tm)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(tm) optional. (v1.0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 Lines distributed by HomeBrew Software is a strate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here you race against the clock to reveal hidden pic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rying to avoid colliding with small points of l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: 500K RAM, VGA.  Adlib(tm)/Soundblaster(tm)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1.0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complete St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game containing three play modes with many levels and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rong Lines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was started by two programmers who used to work at</w:t>
      </w:r>
    </w:p>
    <w:p>
      <w:pPr>
        <w:pStyle w:val="PreformattedText"/>
        <w:bidi w:val="0"/>
        <w:jc w:val="left"/>
        <w:rPr/>
      </w:pPr>
      <w:r>
        <w:rPr/>
        <w:t>Epyx.  Some commercial titles we have worked on are:  "California</w:t>
      </w:r>
    </w:p>
    <w:p>
      <w:pPr>
        <w:pStyle w:val="PreformattedText"/>
        <w:bidi w:val="0"/>
        <w:jc w:val="left"/>
        <w:rPr/>
      </w:pPr>
      <w:r>
        <w:rPr/>
        <w:t>Games", "The Games:  Summer Edition", and "Defender Of The Crown" for</w:t>
      </w:r>
    </w:p>
    <w:p>
      <w:pPr>
        <w:pStyle w:val="PreformattedText"/>
        <w:bidi w:val="0"/>
        <w:jc w:val="left"/>
        <w:rPr/>
      </w:pPr>
      <w:r>
        <w:rPr/>
        <w:t>the IBM PC; "Rescue On Fractalus" and "Koronis Rift" for the Tandy</w:t>
      </w:r>
    </w:p>
    <w:p>
      <w:pPr>
        <w:pStyle w:val="PreformattedText"/>
        <w:bidi w:val="0"/>
        <w:jc w:val="left"/>
        <w:rPr/>
      </w:pPr>
      <w:r>
        <w:rPr/>
        <w:t>Color Computer; "World Games" for the Apple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Brew Software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 sinc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 Rogoway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Rogo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7 Davis Street, Suite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ville, California 956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07) 451-96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07) 451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hbsoftware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ROGOW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L:          HB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