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 all  vendors. You are hereby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 this  program  without  my  acknowledgment (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would be nice).  The  fee for distribution can 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$5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want updates for this game and other future Silic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please send us you catalog and $25 to  cov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es of shipping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Vu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Silico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