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RUMMIKUB  versie 2.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Copyright John van Rooij 1990,1991,1992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Donated to the public domai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ersteunde video-modes: CGA,EGA,V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 forceren      </w:t>
        <w:tab/>
        <w:t xml:space="preserve">   : RUMMI  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chroom (LCD) EGA of VGA screen : RUMMI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vanaf versie 2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mi.doc       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mi.exe       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mi.ovr</w:t>
        <w:tab/>
        <w:t xml:space="preserve"> Overlay file voor rum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 naa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. van Roo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askad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25 EN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