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a       : Rad van fo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  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eisen   : AT, VGA, DOS 3.x (of ho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und     : SoundBlaster (of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      : RVF.EXE, RVF.DTA, RVF.SND, RVF.CFG, RVF.SCR en RV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opstarten kun je voor de SoundBlaster een parameter mee geven m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nummer (x) 2,3,5,7,10 of 11. Type dan: RVF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re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ier rondes. In elke ronde moet een woord in een bepaalde cata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raden. Om een medeklinker te mogen vragen moet er eerst gedr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(optie 1). Als je op een Verliesbeurt terecht komt moet je een be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laan. Bij Bankroet moet je ook een beurt overslaan maar ben je teven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kwijt. Een klinker kopen (optie 2) kost 500 gu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 die een goede oplossing heeft gegeven (optie 3) mag zijn gewonnen b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uden. Bij een bedrag onder de 500 gulden wordt dit aangevuld to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 [Enter] voor de volgende ronde. Wie na de vierde ronde het hoo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bedrag heeft behaald gaat door naar de Superr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spelple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kties kun je richten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Zijlstra (E-Z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us 15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NJ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