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is Copyright (c) 1990 by Eugene Ignatius 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ublic Domain version of Quatris.  Levels are limi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rough 3 in this version. If you like this progra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full capabilities of the program, please purchas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Quatris by filling out the form at the a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rcial version of QUATRIS may not be duplicated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 Bulletin Board system operators may pos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version of QUATRIS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ieve the las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tial source code of this game written in Turbo Pascal 5.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only $15.  To place an order,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and money ord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gene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218 Lasai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ridge, CA 91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our BBS by modem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's Paradi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8) 701-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 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let's face it.  I'm only sixteen years old.  There'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or bugs throughout the program.  So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please be polite enough to tell me, or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mprovements on the game will be welcome.  It's not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gram this kind of game, especially when you are 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PLEASE SUPPORT A YOUNG TEEN-AGER WITH JUST 15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ANK YOU IN ADV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IS version 1.0           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Item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QUATRIS Registration................     $15  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+ program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source code in TP 5.5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+ Disks....................     $2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want to download from our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is area blank and leave 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t 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(6.75%).........................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- (Check only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5.4" (360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3.5" (720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Download from our BBS. (This saves you $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, or money order payments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QUATR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