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*Bert V1.01  15th Nov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trol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undcard Support  (* IMPORTA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ideo Mode Support (* IMPORTA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lease History/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-33 with local bus video ( minim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its best running on a 486-33, or better, with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( VESA or PC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eg of extended Memory ( if you want s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, or compatible,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ync monitor for the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won't run on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need 1 Meg of extended memory s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or someother XMS manager loaded in you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rol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u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dow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 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nds game/exit game from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n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only supports Soundblaster Pro or better soundcards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atibles but I haven't tested it with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sound in the game you need to set the DOS 'BLASTER'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 soundblaster Pro, or better, this should already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t the blaster variable but have a SB-Pro 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he following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laster=A220 I5 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port your card uses, usually port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the interrupt the card uses, usually 5 but it could b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the DMA channel to use, usually 1 could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ddresses MUST match the settings of the car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immediate plans to support any other soundcards or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z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deo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*Bert uses a 'cooked' video mode of 256 x 256 pixel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fter a million delays, and just about every oth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orking on taking priority, this is the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*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*Bert was started in late 1995, and sat around untouch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s of time. Most recently my arcade simulation projec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nd it was left to sit for another month or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here it is hopefully bug free and ready to ro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's all coded in C along with assembler routines for sound,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mail me asking for the source code as I will not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REEWARE, you don't have to register/pay/contribute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ree !! Now who said "There ain't no such thing as a free lunch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'as is' and comes with no warranty either specific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quite free to distribute it, copy it or eat it, whatev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You should not, however, charge for it. Selling this game for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valid duplication fee, will result in really bad Kar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religious persuasion may result in eternal dam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a couple of centuries in pur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everyone who's Beta tested, adde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volv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oo's list of classic arcade ga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yahoo.com/Recreation/Games/Video_Games/Classic_Arcade_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eos/users/m/msstowe/WWW/Pac-Man/pac-ma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of the PacPC games and PC*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ro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at's New/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Aug  4th 1997   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Nov 15th 1997    Update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ystick now works in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