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2, Copyright 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remember Si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was a hand-held electronic game, introduced in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's.  In it, you were challenged to reproduce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flashing lights and musical tones, using fou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great success and simplicity spawned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itators, and was largely responsible for the hand-hel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aze which continues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(from the spanish "otra vez", or "one more time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memory game in the spirit of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,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loading O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ra, you are shown a group of nine panels in a three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,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              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 round, one of these panels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, and, if the Sound Mode is on, a tone will play (S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 COMMANDS AND TOGGLES section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repeat that "sequence" by pressing the correc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of your keyboard.  Figure 2 shows how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th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eat the sequence correctly, the computer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adding one mor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inues, with you repeating an increasingly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, until you make a mistake, or you complete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und plays a little faster, and has a longe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ccumulated for every correct panel, and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for completing a sequence.  At the end of four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turn, you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nels i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per panel in thi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for a perfec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ound is over, you are awarded point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nels in the longest sequence you correctly rep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round two, panels are worth two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repeated a sequence of seven panels, you woul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points (seven panels X two point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mplete the entire sequence for the roun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panels in round two), you are given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OTRA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panels to replay in a sequence,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Otra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moving panels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  NOTE: This does not cause the sequence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an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tra vez, or "repe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you the ability to replay a sequence, but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Numbered Panel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have numbers display in the pan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lor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displaying colo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OTRA.SCR.  To cl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Otr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OTRA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Numbered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"Yes" (the opposites of their defaults), at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OTRA R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OTRA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Otra are hard to discern, keying "MLOTRA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Otra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Otra, keying "MLOTRA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Otra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10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d at MicroLink ShareF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10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only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10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ound Mode defaul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-  10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number of panel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ay "Beta Test" Graham, for 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eed Harding for his spelling le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Otra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Otra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