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/VGA STRATEGY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ree Way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i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. EGA/VGA  &amp;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Required:  Numlo.exe  Numl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.ov2  Numl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.ov4  Numlo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LO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capture squar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square values and the number of captu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the highest point total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lo is played like Othello, yet ha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sts on this classic game. In Othello you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pponent and all your strategies ar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Numlo, not only is the game board much big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have two opponents!  Also on the game board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now have point values from 1-6. These point valu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quares you control on the board, will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elements make all the old Othello strategi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ven if you happen to control most of the board with your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no difference if your opponent controls the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values giving him a higher scor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colors; you are Blue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your two opponents,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begin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 of your computer opponents. The levels ar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, and Easy. After the strength level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click your mouse button to decid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the mouse cursor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Move the mouse to an empty square (white)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the left button to place your piece.  A mov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flanking your opponents squares by putting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or is on either side; or diagonally ,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(Red or Green).  You must be able to flip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nents to your color, or the move is not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hecks all vali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re is where Othello players will have to re-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You can only turn over your opponents if they 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lor, whether it is up,left,down,diagonal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represents your move        B=blue  R=red  G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BRRRRRb    you would capture all the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Blue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BBBBBBb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s,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e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sing the same example, let's say a green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of red t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GRRRRb 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an illegal move because the color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lue colors are not all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ample:   (A block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bGBRRB   Flips to-&gt;   bBB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GRRG                BBGR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BGRR                BRBG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 your turn, you cannot flip at 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tiles, then your turn is forfeited and 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layer.  The computer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a move is available to you, you may not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urn.  Sometimes it's hard to find out jus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 valid move.  At anytime during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the &lt;SHOW&gt; button, and i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laces you can place your tile.  By clicking the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the computer will show you where you can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iles or get the most points.  However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o your advantage, so use your own judge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this cheating... 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bRRRBRRB  flips to  bBBBBR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empty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any player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ponents squares.  The computer will give you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 at the end of each turn.  When the gam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points will be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L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OUND&gt;  =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INT&gt;   =  Shows the square wher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t points. (not always the be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HOW&gt;   =  Shows all your vali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EW&gt;   = 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UIT&gt;   =   Quits Num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umlo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If you like Numlo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lo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ows you to play against other human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Numlo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_reg.doc file for details and register Numlo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