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mel v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eff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lcome,  this is the documentation for Murmel (which means mar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German).  Murmel is an ancient game passed on from gener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neration, upheld in  sacred traditions.  Actually it's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ame I made up, but that sounded neat.  I think that other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ave written games similar to this one, but I have been yet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quirements:  A computer (PC Compatible, no MAC trash or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el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VGA with Analog Monitor (anything less would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in!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 Keyboard or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 Mammal with enough Brain Power to use a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idea of Murmel is very simple, you want to win.  To achiev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oal you take marbles off a board and gain the points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orth.  The game starts with a board filled with randomly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rbles usually numbered between 1 and 9.  Now here comes the trick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rt, you can only pick marbles from the row that is highligh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use the arrow keys ( &lt;- , -&gt; ) to pick a marble (th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ighlighted in blue).  After you pick a marble you then h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 key to take the marble and get it's points.  Now the Oppo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computer) has to pick from the column the marble you picked was 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your stuck to picking in the row the computer last picked fo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the computer is stuck in the column you last picked from. 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eans that you want to pick a marble that will forc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ponent to pick from a column that will get him the least poi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Game ends when there either player can no longer make a mo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the one with the highest score wins!   So if you are ahead,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pick a column that has no other marbles in it, this will 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 and you will be victorio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use one of the Menu choice listed on the top of the screen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highlighted letter (not ALT+Letter, just the Letter!). 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ouse, simply point to the marble you want, then cli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light it and then click again to ge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like this program, please drop me a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email address is: anderson@catapen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b: www.best.com\~slab\chee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a Demo version of the game, so you can't change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, I have yet to finish the full pledge version (which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-players and other neat stu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od Luck, and I hope I gave you enough to figure thi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-Jef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