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 �  �   ��� � � ��  �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 ��� � � ��� �   ��� ��  ��� </w:t>
      </w:r>
      <w:r>
        <w:rPr/>
        <w:t>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40 - FREEWARE -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1994 Robert B. East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14.ZIP    : Archive distribution file. Use pkun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EDE14.ZIP to reconstruct the file you are reading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files listed below. Retain a copy of thi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. Any extra copies of this file may be delet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14.EXE    : Micropede executable file. This is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and enter "mpede14" at the DOS promp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14.PIC    : Binary data file. This contains the title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not present, the gam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.DOC      : ASCII text data file.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.DAT      : Binary data file. This file store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20 highest scoring games playe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lear the high scores and have it start ov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; when you run the game, it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0386 or compatib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video system. (320w�200h pixels�256 colors, mod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ede is a game of skill that is like the old arcade games, Mill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ipede. You will have to learn to quickly and skillfully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. With practice, you will begin to amaze yourself a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nuver your man out of spots that look impossible to get out of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s to shoot the micropede segments and avoid being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that moves. If you are touched, you die. There are 500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Shooting all the segments on the screen advances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emies will attack you besides the micropede segment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, mosquitos, dragonflies, bees, and bee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"MICROPEDE" written across the top and "OPTIONS", "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-SCORES", and "EXIT" written across the bottom with the mous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On the title screen are labeled pictures of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core value. Use the mouse to point and click o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n the bottom of the screen. "EXIT"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screen you can select the level at which to start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 effects, invincibility, and the initial number of men (shooter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option, use the the up/down arrows to select an item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rows to change an item's setting. Sound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during the game by entering 's' at the keyboard. A game's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 high scores list only if the game started on level on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ncibility" option is set to "OFF", and if you start with 8 men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and press enter to return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imply displays the high scores.  However, if you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is screen will appear immediately after your game end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your initials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is used to display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progress. Going from the left side to the right is your scor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men, the #1 high score to beat, and the current level.  Belo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bove the shaded area on the bottom (the largest area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emy's domain. Your man cannot move into this area. This is you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. Kill as much as you can in this area before what remains inv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 and attacks you.  The bottom shaded area is your man's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in this area only. Mushrooms will clutter the area and restri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of escape.  Shoot the mushrooms and all enemies that invad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is used almost exclusively. Anytime the game free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hitting mouse keys fails to resume or continue the gam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&lt;Esc&gt; key on the keyboard. For example, at the end of each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eezes so you can review the game and see how you got kill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continue at such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, the mouse is used exclusively to control you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e mouse is moved is the direction your man will mov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the shaded area delineating your man's domai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down the left key causes your man to fire arrows o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 possible. Pressing the right mouse key will pause the g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use key is useful for more than just taking breaks. If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 a tight spot, quickly pause the game and analyze your situation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ion where your man may be able to escape.  Then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move the mouse in that direction the amount you feel is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 in the clear and press the pause key again to resume.  When you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 will make a straight move in the direction you moved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itle screen of the game a see displays of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P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pede is the segmented creature that starts at the top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mong the mushrooms. Shooting a segment leaves a mushroo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As you shoot the segments, the remaining segments branch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ths.  If a segment gets trapped by mushrooms it will either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or it will suddenly zigzag down to the bottom of the scree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lumn of segemnts will zigzag down to the bottom. You can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ast by shooting the column as it comes down. After you k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 level increases, screen colors change, and the ga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use.  When a line of segments are in the shaded player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several segments in the line in one stroke by moving close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direction of the segments while holding down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akes some practice to get the tim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der will enter from one of the sides and continues moveme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exit point. All mushrooms touched by the spider di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ve the spiders to clear mushrooms when they are 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spider's movement is generally random. However, as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near your player, it can detect where you are firing. It won't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 of fire. For example, if while you are stationary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 spider approaches, it will hover next to your man until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The spider may not hover indefinitely. If you fire and the arrow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e spider may be quick to detect that the path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pider could then either pass by you or attack you.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der hovering next to you and it moves up and away, move under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. If you move under it and fire, the same logic that causes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ver next to you may also cause it to hover directly above you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" on it until either you kill it with an arrow or it attacks and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goes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QUI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quito moves diagonally from the top and bounces of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Besides getting points, if you kill a mosquito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will retreat upwards and out of your domain by one row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value. When your domain becomes cluttered with mushroom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becoming difficult to move around, you may want to try ki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s. Each time you hit a mosquito, you should see all the mush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row leaving your domain clear in at least the bottom two row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; if you clear your domain of all mushrooms the mosquitos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 while you suffer a more severe attack by bees and dragon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at least one mushroom in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 will only appear when there is no mushrooms in the play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straight down the screen producing mushrooms at random alo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y help resupply the screen with mushrooms.  Unlike all oth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ake one shot to kill, the bee takes two shots. Sometim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ake more than two since the mushrooms they yield can b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GONF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s the bee, the dragonfly will only appear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in the player domain. It moves from the top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n alternating hemicircular left/right sway of random but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The effect is that it is difficult to predict the path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Sometimes it will sway back and forth rapidly as it goes dow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other times it will sway widely completing maybe one or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pposite of the mosquito; if you fail to hit the dragonfl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bottom of the screen, the field of mushroom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 one row to further obstruct your movement.  Usually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will attack you since you will miss many and your domain will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by their and the bee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tle can appear at any time. It enters on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on one of the lowest three rows of the enemy dom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 from the side and immediately goes down the edge of the scree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bottom of the screen. Then, it proceeds on the bottom row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opposite side. After passing the center lin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 can suddenly at random walk up the screen and possibly run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or, it will continue until it reaches one of the three lower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omain where it makes a 90 degree turn towards the side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it run. As an added incentive to kill it, each mushroom tha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will become hardened so arrows are unable to destroy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mushrooms can accumulate and obstruct your man's movemen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avoid attack by all enemies. The only ways to clear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is if it happens to go off screen or if a spider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m is not capable of attacking and is a sort of bonus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he left or right side of the screen and runs horizontal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our rows of the enemy domain towards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RW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wig is not capable of attacking and is another bonus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he left or right side of the screen and runs horizontal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few rows of the enemy domain towards the opposite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version 1.40, of Micropede is FREEWARE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version 1.02, is PUBLIC DOMAIN. You will now notic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o.  I've decided that I should at least retain my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over Micropede by adopting the class of FREEWAR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02: (First public release as PUBLIC DOMAIN, 3-13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ed a loop counter based means of controlling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still run too fast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dded exit message with my name &amp; mailing address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NOTE: Game originally made around 10/91 then sat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 getting poked around with. This gam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've learned programming (a learning project) 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f any significance that I've made.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sooner if I'd had a modem -  I final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10/93. When I got around to it, I made the abov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 had and then released it via upload to AOL as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40: (6-25-94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ed interrupt driven PC-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ynchronized screen updates with the vertical refre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nitor. This is a simple and effective means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peed. If it works better, the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variable game speeds through the modified clock tick ISR (INT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wrote the options menu. The mouse is no longer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a video mode 1 text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liminated floating point math routines - rewrote the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r functions. Reduced program size by maybe 10k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ded functions to test PC for required hardwar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ede: CPU and video system identification; mouse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line arg "-notest" to disable all hardwa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mproved the intro screen graphics a little. This still need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hanged program to FREEWARE class and add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anged extra man to every 50,000 points (was 30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dded bonus rounds at every 5th level where all but the microped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ede comes "as is" from wherever you obtain i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O GUARANTEE and NO CLAIM OF FITNESS for any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icropede program and it's related materia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o use Micropede you accept all responsiblity (and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old myself, Robert B. Easter, reponsible and/or liable for damag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direct and consequential damages that may occu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reely distribute Microped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Micropede for as long as you like - no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e game is free for everyone to play for as lo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game will run fine for you as it has for me. But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it may not or that you received a tampered or virus-infec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is required. However, a nice little donation of a few bu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ould be greatly appriciated and will encourage me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 :) Please send me your 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2 Tarp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asota, Fl. 34237-3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ter@virtu.sar.usf.edu</w:t>
        <w:tab/>
        <w:t>(try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y@orbit.fl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