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$5.00 -- or buy THREE and save $10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Battle!  90 levels of arcade ac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: Cheat code, hint sheet &amp; bonus disk ($30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!  The entire action-adventure trilogy ($30)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ivia Question&gt;  Where did you obtain this Epic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