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HUGO III, JUNGLE OF DOOM!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 O N T E N T 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Program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  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2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3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4   Help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The Hugo Tri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.  SPECIFICATION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is the third and final episode of this huge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 of colorful 2-D animated VGA adventure games.  Having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ted the evil occupants of HUGO'S HOUSE OF HORRORS in episode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lved the murder mystery in HUGO II, WHODUNIT? we join our intr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features spectacular graphics, a new "turbo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hints.  HUGO III is sure to be another best-seller.  Will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 the evil Witch Doctor, find the mysterious Pool of Lif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his arch-enemy the old man?  The answer is yes, and much more b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save and restore, inventory keeping, on-line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2.  SYSTEM REQUIREMEN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n IBM compatible computer with EGA or VGA graphic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00Kb of ram and 1Mb of disk space.  A hard disk is not essent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3.  REVISION HISTORY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Feb 20 1992 ....... Base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Apr 06 1992 ....... Fixed "open plane door" bug at crash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Sep 08 1992 ....... Fixed bug in start 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May 10 1994 ....... Chang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4.  PROGRAM SELF-CHECK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measure of protection for itself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during downloads from bulletin boards.  A self-check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up and will notify the user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must be run from the directory where it resid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5.  U S E R   G U I D E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5.1  STARTING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UGO III, JUNGLE OF DOOM! by typing HU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early, type either QUIT or EXI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5.2  HOW TO PLA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HUGO, use either your arrow keys or the numeric keypad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Num-Lock off).  If using the keypad, diagonal moveme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HUGO simply type the same cursor key (or numeric keypad key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no need to hold down the button for HUGO to keep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 English to instruct HUGO to perform an action.  For exampl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or "look at plane" to look at things.  To pick something up try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lask" or "get flask" or "take flask" etc.  Many synonyms are allow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GO doesn't seem to understand, try re-phras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carry a bonus score when carried out, as does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bjects.  When you have successfully completed the game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e maximum score shown on the status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5.3  FUNCTION KEY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..........  Press once for a reminder of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wic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..........  TURNS SOUND ON OR OFF.  Note that sound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ly.  The status of this butto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..........  REPEATS LAST COMMAND.  This key is useful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a command or edit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..........  SAVES A GAME. If you have to leave the game early bu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your current position, use this feature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may also type "SAVE" instead of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see a text box appear with eight rows of dot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arrow pointing to the first.  These are empty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llow you to save up to eight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turn and the arrow will flash by the first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ing you to enter a short description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, e.g. "At the Bridge", press return to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ither continue or leave the game by typing QUI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return to run the game again, use the F5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it.  You may re-use any slot and either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description or typ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..........  RESTORE A PREVIOUSLY SAVED GAME.  Select a "slot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nction F4.  Note you may not select an empty slot!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restore the game.  Note that you may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STORE" instead of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..........  INVENTORY.  Pressing F6 puts up a text box to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you are 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..........  TURBO BUTTON.  This doubles the speed of the game allowing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zip around much faster from screen to scre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thing will happen faster, not just HUGO, s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!  A "T" will appear on the top line of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..........  BOSS BUTTON.  So-named because it instantly removes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game from the screen and places you in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from which you can perform your regular wor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  Note, however, that the game is still lurking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background and the amount of memory available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d by about 300Kb.  Resume your game at the next 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ment by typing EXIT.  [Note:  You mus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(at least 512K) before running HUGO for the bo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, and command.com must either resid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directories or have a suitable COMSPEC or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your MSDOS manual for an explanation of these ter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5.4  HELP HINTS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hrase is "look" when you first enter a scene.  As well 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you are, this can give you clues as to what is happening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mportant are "look at" and "get" or "take" something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"look in" or "look inside" or "drop"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hole range of other actions which may involve an objec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t sandwich", "get cage" or may not, e.g. "listen" or "jump".  There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ccasions where more than one object is involved, e.g. do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Although many phrases are recognized, if you try one that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but doesn't, try rephrasing the command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spelling some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is not helpful to try fighting or attacking other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an usually solve a puzzle without force.  There are a few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lthough they are not too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keep pressing ENTER or SPACE to read the story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ventually gain control of HUGO after Penelope has fa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bite.  During the initial story-telling, in fact before it be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press F5 to RESTORE a previously saved game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oing through the story.  Once you have gained control of HUG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is a good idea to press F4 (or type SAVE) to save th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 You can call the saved game "at the spider's web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o back and explore the plane.  There are several ite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ich you will not get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uzzle is at the bridge crossing the ravine.  There is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ridge without it collapsing under your weight. The rope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are not strong enough on their own, but there are some thin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 in this scene which are sure to help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 phrase to type to tell HUGO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an object which will provide you with clues on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ing next.  The object is hidden but you should soon find a scro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re to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o save your game frequently and whenever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creen or do something which may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6.  THE HUGO TRILOG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UGO'S HOUSE OF HORRORS ....... an exciting and challenging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a combination of colorful 2-D animated graphics and text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re accompanied by music and a good sense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rol HUGO'S destiny as he tries to rescue his sweethear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soned somewhere inside the haunted house, and you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uzzles and challenges encountered during his ques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ed to the screen for hours as you track you way through the haunte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inventory keeping,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UGO II, WHODUNIT? ............ it's adventure time again as HU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elope get swept up in another superbly animated 2-D VGA extravaganz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a murder mystery is afoot with a couple of fiendish tw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helping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ok what's in store; a revolving bookcase, a saucy French m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rderer!  HUGO II, WHODUNIT? follows the sam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O'S HOUSE OF HORRORS but with many more screens and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ed the original HUGO adventure, HUGO II is a real treat in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inventory keeping,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UGO III, JUNGLE OF DOOM! .....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7.  ORDER INFORMATION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game and would like to play the other two HUGO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need help completing this game, you will be pleased to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entire HUGO TRILOGY which include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latest versions of all three HUGO games complete with auto-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hich enables you to run the game automatically withou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atch as the game plays itself from start to finish,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RILOGY hint booklet with hints on all the puzzles in each g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ame there are both mild hints and complete answers so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or as little help as you need.  (The hint bookle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part of the Trilogy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"The Making of HUGO" booklet which contains a wealth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on the HUGO games to add to your enjoyment.  (The hint bookl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as part of the Trilogy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TRILOGY hint booklet and "Making of HUGO" bookle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art of the complete trilogy set and are not sold separatel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���������������������������  8.  ORDER FORM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 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ANY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EET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TY,STATE ______________________________________   ZIP 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UNTRY    _____________________________________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LEPHONE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tributed by World Wide Web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HUGO TRILOGY disk  .........................  $30.00 plus S&amp;H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Includes:    HUGO'S HOUSE OF HORRORS game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HUGO II, WHODUNIT? game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HUGO III, JUNGLE OF DOOM! game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All three automatic playback files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Combined TRILOGY hint booklet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And "The Making of HUGO" booklet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Check box and add S&amp;H for disk size required:-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DISKS:       [ ]  3.50" (1.44M) add  $4.00  S&amp;H   Total $34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[ ]  5.25" (1.2M)  add  $4.00  S&amp;H   Total $34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[ ]  3.50" (720k)  add  $6.00  S&amp;H   Total $36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[ ]  5.25" (360k)  add  $6.00  S&amp;H   Total $36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MAIL TO:     David P. Gray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Gray Design Associates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PO Box 333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Northboro, MA 01532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USA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TRILOGY hint booklet and "Making of HUGO" booklet are only avail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part of the complete trilogy set and are not sold separatel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NADIAN, OVERSEAS and CREDIT CARD orders please see below for appro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thods of payment.  We cannot accept CANADIAN checks even if marked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 funds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9.  METHODS OF PAYMENT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. Gray, PO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4-PsL or 713-524-6394 by fax to 713-524-6398 or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. Gray CANNOT BE REACHED AT THE NUMB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FOR PSL, A CREDIT CARD ORDER TAKING SERVI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credit card numbers direct to David P.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order and we will ship the product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the status of your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tails, technical support, volume discounts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 even if marked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que, BANKCARD, MC, or VISA please send AUS$5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ware, PO Box 496, Newtown, NSW 2042, AUSTRALIA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) 519-4233,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the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they cost more than their val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10.  DISTRIBUTION LICENSE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 David P. Gra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,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plete package.  Disk vendors may add their own batch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purpose of us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rice or other compensation may be charged for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 cost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as long as the total does not exceed US$6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1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D-ROM distributors please note: only one of the three HUG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stributed on any one disk.  The trilogy may not appea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CANNOT be sol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ackaging offer,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is license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including all documentation may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y before you 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shers wishing to include a diskette of this software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If the version you have is over six (6) months ol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David P. Gray, PO Box 333, Northboro, MA 01532, USA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11.  DISCLAIMER OF WARRANTY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the author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ed 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e software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, or for any claim by any other party.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he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12.  ASSOCIATION OF SHAREWARE PROFESSIONALS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3.  MISCELLANEOUS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special thanks to Gary Sirois for his hel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or HUGO III, JUNGLE OF DOOM!  Gary is a profess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and anyone who would like his current address can contact David P.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MANUAL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