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PC   *    Instructions &amp; Troubleshooting Info     *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PC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artligh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HEAR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 or SB Pro, only run Hear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Heartlight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Heartlight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it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eartlight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Heartlight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Heartlight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artlight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Heartligh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Heartligh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Hear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Hear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Heartlight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Hear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Heart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Heartlight directory by typing "CD \HE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HE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Heartlight, you must install Heartlight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HEARTLIGHT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 Heartlight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tings.  We recommend setting your sound card to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1, and interrupt 2, 5, or 7.  Other settings may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Heartlight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Heartlight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