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and Theft Auto - Problèmes d'install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ersion 24 Bi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 les graphiques du jeu sont flous en version 24 bits, modifiez la résolution dans le menu accessible avec la touche F11.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de "High Colour" de GTA utilise une version intégrée du gestionnaire Univbe pour les résolutions en 15, 16 et 32 bits. Si votre carte vidéo n'est pas reconnue par le test Univbe, ou si vous avez changé de carte vidéo et que le test ne semble pas la reconnaître, lancez l'utilitaire uvconfig.exe dans le répertoire gtados. Si cela ne résout pas le problème, lancez la version 24-bits de GTA en entrant sous DOS la commande gta24 -nounivbe dans le répertoire gtados. De cette façon, le programme ignorera Univbe et utilisera les gestionnaires d'origine de votre carte vidéo. Une autre solution consiste à obtenir la dernière version d'Univbe par SciTech Software. Vous devrez lancer Univbe en mode résident (TSR), c'est-à-dire que le programme restera actif en tâche de fond, même si vous le quittez avant de jouer à GT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estionnaires Windows (Grand Theft Auto Direct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TA Direct X ne fonctionnera que si vous possédez la dernière version officielle du gestionnaire Direct X Windows 95 de Microsoft pour votre carte vidéo. Le revendeur de votre carte vidéo devrait pouvoir vous fournir cette vers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rtains gestionnaires récents vous permettront d'utiliser les résolutions recommandées (Haute ou Basse). C'est le cas par exemple de la Matrox Milleniu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ravis Ultras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vous utilisez une carte sonore Ultrasound, la version DOS de GTA lancée sous Windows 95 ne reproduira pas les effets sonores si vous ne fermez pas les fenêtres en mode MS-DOS ou que vous n'avez pas modifié le fichier PIF pour passer d'une fenêtre DOS au mode MS-DOS direc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D audio et version DO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écouter le CD audio sous DOS avec la version DOS de GTA, assurez-vous que le gestionnaire MSCDEX est bien chargé. Si vous jouez avec la version DOS sous Windows 95 ou dans une fenêtre DOS, le CD audio sera disponib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nette Sidewinder et version DO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anette Sidewinder de Microsoft n'est pas compatible avec la version DOS de GTA. Cette manette est toutefois utilisable avec la version Windows (DirectX) du je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ersion 3DF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version 3DFX de GTA est compatible avec les cartes Voodoo de 3DFX (Diamond Monster ou Orchid Righteous, entre autres). En revanche, elle n'est pas encore compatible avec les dernières cartes 3DFX de Rush (Hercules Stingray, etc.). Cette erreur sera corrigée d'ici peu et nous mettrons un patch à la disposition des joueurs sur le site Internet de DMA ou de BMG.</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ttention: vous devez disposer de 32 Mo de RAM pour pouvoir utiliser la version 3DFX de GT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MM386 (DO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ec le DOS 6.22, si la ligne DEVICE=C:\DOS\EMM386.EXE est présente dans le fichier CONFIG.SYS, lancez GTA et quittez le jeu, puis appuyez sur Ctrl-Alt-Suppr pour redémarrer l'ordinateur. Il est possible que votre clavier ne réponde plu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résoudre ce problème, utilisez la commande DEVICE=C:\WINDOWS\EMM386.EX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