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R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.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/ Recommendation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, MDA, AT&amp;T 400, PC 3270, or Hercules graphics syste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, Logitech, or compatible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rodents work better for the h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compatible AT computer with 8 mHz or faster CPU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i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mouse, commands are selected with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.  When in keyboard mode, the numbers or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highlighted in light green; or on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key is bright white or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the mouse cursor is not present in the Options, High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istics screens, then you have a problem with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ing the second video page.  Get an updated mous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BLANK command line option to disable video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onochrome EGA/VGA and/or 64k EGA users: If the colors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rrectly or if you cannot go to the Options or Stats scree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APTOP command line parameter.  I set this up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2 color/1 video page on these systems. 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e LAPTOP toggle work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B' or clicking the left or right mouse button on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x starts the game with the shown options.  Hitt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O' or clicking on OPTIONS will bring up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ee "Options Menu" below for th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top 20 high 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current player's cumulative game statistic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 hit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will exit the program.  Type 'Q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bring you back to the main menu. (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either the letter 'M' or the ENTER key to selec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name is 'PLAYER'.  You can change this by typing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pointer within the red box around the nam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, and pressing ENTER (or a mouse button).  Backsp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diting key allowed if you make an error while typing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, numbers 0 through 9, characters ! . ,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?, and spaces are also allowed.  The name can be a maximum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the player's name is a question mark that when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players in the statistics fil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a name that was used before without having to rememb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SC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mount of points that a player scores when he win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IN.  Usually this is 25 points but some people use 10, 15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oints.  The 'G' key toggles this option between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mount of points that a player scores when he under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's knock.  Usually this is 25 points bu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0, 15, or 20 points.  The 'U' key toggles the optio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SCORE LIMIT cycles the maximum score to play to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from 0 to 500.  The LEFT mouse button, or '+'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by 50; and the RIGHT mouse button, or '-' DECREASES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OKLAHOMA option to YES will play the game by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(see rules below)  The double points on a spade as first u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effect even if knocking is disabled.  The 'O' key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ard set has more realistic-looking cards, but th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little small for some people to see clearly.  If this i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like the one pip better, chang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cards with one big number and one big symbol for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tter 'B' to switch this option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consistently pounds on you, toggle EASY to Y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mputer always pick the largest value unused car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or discarding instead of following its better choosing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key selects this option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YES, you are allowed to knock if possib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rules below)  Otherwise you must GIN to win a hand.  If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, a zero will be drawn for the knock card valu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knock value.  Type 'K' to toggle kn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is option will change the shape of the mouse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ifferent shapes to choose from.  Obvious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effect if you are not using a mouse, but 'P' still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' from Keyboard.  This toggles the sorting of cards in your h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= Unmatched cards are arranged highest to lowes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.  Cards of same value are then arranged by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= Unmatched cards are arranged highest to lowest with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suits.  Order: Spades, Hearts, Diamonds, Clubs. (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AVE will save all options to the GINRUMMY.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when the program is run, so your name and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ready set.  If this file is not present, or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 with the default options.  At present, the 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aved in this configuration file.  'S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within the Main Menu box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Title screen)  You can hit the letter M or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play, a player must draw a card from either the De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.  To do this, click the mouse pointer on the deck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on the playing screen, OR click on the words DEC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in the red boxes at the bottom of the screen. 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ype the highlighted letters 'D' for DECK, or 'P' for DISCAR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must choose a card to discard.  Click the mous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 your hand that you want to discard (the ca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your drawn card).  To do this in keyboard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 2 3 4 5 6 7 8 9 0 appear under your hand.  Choo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rd you want to discard, or you can discard the draw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discard pile, on the words DRAWN CARD in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or type 'D' in keyboard m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ard is taken from the discard pile, you can undo the dra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card drawn, or within box around UNDO, or by typing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.  You cannot UNDO a draw from the deck or a dis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nd since this could be used to cheat by a tempted player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card, the computer will draw and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one of you gins, knocks, or draws the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rd in the deck.  You can also type 'Q' or click on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a red box at the bottom right of the screen to retur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, to the title screen.  Double-clicking on the 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nd you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fter you discard, the total points remaining in your h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less than the knock value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.  Click on YES, or on the knock card to end the hand by kn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NO, or on the discard pile to continue the hand withou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.  If you select the 'Play to Gin' box, you will play tha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gin is reached by you, or until the computer gins or knoc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knock again until the next hand, but the computer still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 highlights the 'Y' and 'N' for choosing yes or no, 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o gin.  If you have disabled knocking or have selected '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n' earlier in the hand, this question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one of you wins a hand, scores are accumulated until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set in the options menu, whereupon one of you wins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lay again from zero, or quit to the main int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see how your cards are arranged, the computer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bars above your matched cards.  The computer sorts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 into the arrangement that gives you the lowest dea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or it tries to).  Above all cards in your hand that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ts of 3 or 4 of a kind, a BLUE bar will be drawn.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matched into a run will be drawn a GREEN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player draws from the discard p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, a RED bar will be put over the discard pile until the next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computer took the card that you just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uter goes so fast, this is done to simul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play in which you can see from where your opponent 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a player Knocks, and the other player can lay of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on the knocking player, a RED bar will be drawn ov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ll the laid of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sk the computer to give you a hint on drawing 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oosing a discard, a YELLOW bar will be placed over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recommends for you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enter button (recommended), or both left and righ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imultaneously will ask the computer for a hint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letter H brings up the hin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: If you are using both left and right mouse buttons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you must make sure that the mouse pointer is NOT OVE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rea, (deck, card in hand, quit, etc.) or el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nk that you made a normal choice with a singl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enter button, use that instead; this will work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, even over normal cho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HREE BUTTON MOUSE, BUT THE CENTER BUTTON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probably are using a different mouse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your mouse.  A three button mouse MUST be dr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mouse driver.  Most of the Microsoft mouse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wo button rodents.  They seem to work fine for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except for the center button.  If you have a probl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BS's for a newer mouse driver, or contact the compan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keyboard or mouse input is detected fo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game, the screen will blank out to prevent burn-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this is set by the game score limit.  The time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o seconds per score limit point; which means that a limit of 1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 screen in 200 seconds (3 minutes, 20 seconds), and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points will wait 20 minutes (1200 seconds).  The minimum tim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even if the score limit is set to zero.  If your favori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does not match your wanted screen saver time, learn to l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the screen blanker immediately,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pper right hand corner and the screen will automatic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is can be handy for the traditional use of a "Boss key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, the ESCAPE KEY is the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 get out of the blank screen, press any key or mouse butt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NO SCREEN BLANKING WILL OCCUR IF THE NOBLANK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GLE PAGE VIDEO CARDS (AT&amp;T 400, PC3270, 64K EGA)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CREEN SAVER AT THIS TIME.  FOR THESE, THE NOBLAN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CODED AS 'TRUE' (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game, the program checks for a scor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.SCR in the current directory.  If it is not t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file saves your 20 best average scores (the fi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number of hands played).  Also saved is your nam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command line name option, or change the default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'PLAYER' saved as your name), the final sc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, the number of hands played, whether the Oklahoma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(Y or N), and the date the game was played.  Sco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the Computer player.  If your score file is corrupt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clear the score list and start over, erase (or ren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.SCR file.  Zero average scores (lose or draw)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for the hands that were played only if the s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player is greater than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t the end of each game, the program checks for a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GINRUMMY.STA in the current directory.  If it is not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.  This file saves cumulative totals for average scor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gainst the computer, the total number of games won and l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hands played and the player's name.  If your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upted, or you just want to clear the list and start over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rename) the GINRUMMY.STA file.  You can have up to 2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urrently running in this stats file.  If the current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in this file, it is added to the top of the file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.  WARNING, if this addition makes more than 20 names,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list (the oldest) is truncated.  Hands played to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unted in this.  Games played to a draw (only possible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, or when quitting a game after one draw) are also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if there was at least one hand played to a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are playing GinRummy on a write-protected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stats will start from zero when you start the game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for when you are in the program, but cannot be sav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path function to read and save to a writ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Computer 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does NOT "cheat" when playing.  It does no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before choosing to draw, it does not look at your hand, or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that a human player cannot do.  The computer cho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by a set of fixed formulas that do not have any room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uition" or for many of the different possible arrang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at might make a good human player choose a different car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int" function uses about the same formulas for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election that the computer uses for its moves.  This me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pend too heavily on the hints, you will end up winning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your games.  (During about 500 hands of play test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59% winning percentage since keeping statist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 for the two options NAME and SCORE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the command line, overriding (but not overwri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tings.  This can be handy to set up so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ifferent players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quick help screen for the command line options, type GINR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/? or ? or help or HELP.  This must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of the contents of the statistics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forget who is in there) type: GINRUMM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contents of this documentation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can't view it any other way) type: GINRUMMY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The previous three command line parameters (help, list,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parameter given, and all will exit to DO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ORE LIMIT: GINRUMMY nnn (where "nnn"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to 999)  Example: GINRUMMY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less than 100, you MUST use leading zeros.  ex. 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mit is 0, then exactly one hand will be played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use your name instead of the default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t as a command line option.  Example: GINRUMMY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 line option of Player Name, the length limit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name must be ONE word.  You can use BobSm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_Hill, etc., but typing Paul Schoenberger will give you Schoen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If you want a space in your name, you can put one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Change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s the LAST word on the command line tha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command, so be sure not to have any gibber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start the game: GINRUMMY Mike ASDF  will mak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F not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all disk access that the program us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loading and saving of statistics, options, and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s box will do nothing, but the statistics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session (starting at zero), but will not be sav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f the program (or when changing the player'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screen saver function, use the word NOBLAN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is parameter will also disabl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(boss key), since both are really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utomaticly used when a single page video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or video card is too slow to display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ment) of the cards, use this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monitor, like on many older LCD lap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LAPTOP will use a brighter shade for s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ny highlighted letters to make them easier to se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card is detected by the game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utomatically, so this switch is only necessar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nitor hooked up to a colo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all keyboard input for the game except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layer name in the options menu.  This opt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ouse detected, otherwise what's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into the game, bypassing the intro scr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 from the DOS prompt.  Example: GINRUMMY John B:\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he configuration and save files rea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to a different drive or directory, you may specify a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Valid paths must start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rive letter and colon (B:) or parent directory dots (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\GAMES\MY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D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..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the drive letter is given, then the current path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(meaning if you are in D:\GAMES and then change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"GINRUMMY D:" then your game files will be saved in D:\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a path not is specified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 is given, it is tested at game startup, and if i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the current directory will be made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game looks only at the first nine parameters given,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n the command line might miss a legitima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 1 2 3 4 5 6 7 8 9 GO  will NOT execute the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put in any order and are all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Window 95/98 and running the game using a shortc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most as easy to specify command-line parameters. 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click on the program's shortcut icon, select PROPERT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TARGET line (where it gives the path to the *.EXE fil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whatever you want behind it, separated by spaces. 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ore shortcuts for different user names or other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whenever you click the shortcut, it will run t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overriding the defaults saved in the options menu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gnore the above stuff about specifying a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configuration and save files and just use the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shortcut to tell it wh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  -  Taken from "Official Rules of Card 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62nd edition, U.S Playing Card Company, 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) K, Q, J, 10, 9, 8, 7, 6, 5, 4, 3, 2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cards 10, Ace 1, other cards their pi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is dealt 10 cards, the next card is turned fac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discard pile.  The rest of the deck is placed bes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MATCHED SETS, consisting of three or four of a k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ree or more cards of the same consecutive r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player and the computer take turns by drawing a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eck or the top of the discard pile, then choosing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hand to discard.  In this game, you always go first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player can 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player KN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nly 2 cards are left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two cards remain in the deck at the start of a turn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a card from the discard pile and continue his turn;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draws from the deck, the hand is a draw. No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d for a draw hand, but it counts as a game played.  The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shuffled and dealt again for a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cards remaining in the deck is shown as a small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top of the deck.  If the number or cards left is 7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 the deck will be red instead of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after discarding, all of the remaining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hand are formed into matched sets, the player has G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25 points, plus the value of his opponent's unmatch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adw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can KNOCK if, after discarding, the total of his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s 10 points or less.  He does not have to knock when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After knocking, the hand is over, and both players coun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unmatched (deadwood) cards.  The other player (non-kn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unt the points of any deadwood card he can 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player's MATCHED SETS.  This is called LAYING OFF.  The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NOT lay off any of his deadwood cards, and the player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ANNOT alter his or his opponent's matched sets in order to 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ds, or combine his and the other player's deadwood card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s.  If, after laying off, the knocking player ha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n his opponent, he scores the difference in poi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nocking player has LESS or SAME points than his opponent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him and scores 25 points, plus the poin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tched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n't remember all this, don't worry; the computer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-off, counting, and rule enforcement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klahoma option is on, play is the same except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ard on the discard pile (the upcard), determines the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ether it is taken or not.  That means, if the first upc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then the players can only knock if they have 5 points or 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cards.  If an ACE is the first upcard, a player must GIN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.  If the first upcard is a SPADE, all points sco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re DOUBLED.  To remind you if this, a RED box will be draw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ck card when the first upcard is a sp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a player's accumulated score is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greed scoring limit, usually 100.  You can then quit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new game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program is written in Turbo Pascal Version 7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ode is from the book "Turbo Pascal 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 by Stephen K. O'Brian.  This unit was slightly modifi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if you have any questions,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or 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.teach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www.netcom.com/~d.tea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o me please tell me where you obtained GinRummy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the version number of the game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is in the separate text file: GIN-N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