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Faces Dem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Spectrum HoloBy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2061 Challenger Dr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Alameda, CA  945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is the third game in the "tris" series by game designer Alex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itnov. In Faces, the object is to assemble falling segments o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leted faces, which will then be removed from the screen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column of face segments stacks up to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. More play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active demo. You will be able to play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emo up to 1500 points, at which point the game will e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another game or exit. When you are finished playing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Qui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 demo requires an IBM PC or compatible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384K for CGA). It will run in VGA, EGA, CGA, Tandy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Sampler Disk 2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ype CD\ and then press Enter to be sure that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ype INSTALL and then press Enter to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Once it has loaded, simp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 to install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you have already installed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rom the DOS prompt, type C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ype CD\FACE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o start the demo, type FACE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be sure you have mad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Sampler Disk 2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o start the demo, type FACE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Faces is an interactive demo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play the game; however, it will end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points. Following are the instructions you need in ord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aces is to assemble chin, mouth, nose, eyes and f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a face into a complete face that will the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. When a perfect face is completed (one tha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gments of the same personality), all "blocked"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e face was on will be removed down to the next "open"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ixed face (a complete face with segmen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) is completed, the "blocked" segment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ace will be removed. When a face is comple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left hand side of the screen. The game is ov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blocked pieces reaches the top of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 version of Faces, you will be un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on the Main Menu: Level, Advanced Mode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Load Graphics and Unload Graphics. These fea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e demo version of the game because only level 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face, you must assemble the face segments in order: 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, nose, eyes and then top. If you place any segment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placing a chin segment on a nose segment),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"blo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perfect face, you need to assemble all five fac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one personality. (You gain more points for completing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an by completing a face with mixed segments.) You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personalities from each other because each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ackground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segment has two sides. Both sides will b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, nose, etc.) but may be of a different personality. "F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(s) will reveal the other side(s). You can also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two segments. This is known as "sw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ir of segments straddling a column of pie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piece from side to side without moving the other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one of the two pieces comes to rest on a colum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nd flip the second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laying screen contains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  <w:tab/>
        <w:t>This is the number of points you currently have in the game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version of Faces, you will only be able to ge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This is the difficulty level that you are playing on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of Faces, you are limited to play on Level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  <w:tab/>
        <w:t>This is the number of "perfect faces" you have 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</w:t>
        <w:tab/>
        <w:t>This is the number of "mixed faces" you have 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upper left hand corner of the scree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you have scored for the last completed fac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t the top of the screen indicates what fac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alling down the screen. The word will be either "chin," "lip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se," "eyes" or "top" and the number will be either 05, 06, 07 or 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correspond to the following person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Mao Tse-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Indira Gan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Mikhail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board commands you can use when playing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4 or left arrow</w:t>
        <w:tab/>
        <w:tab/>
        <w:t>Move the piece(s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, 6 or right arrow </w:t>
        <w:tab/>
        <w:tab/>
        <w:t>Move the piece(s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Spacebar, 2 or down arrow</w:t>
        <w:tab/>
        <w:t>Increase dr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r 5</w:t>
        <w:tab/>
        <w:tab/>
        <w:tab/>
        <w:tab/>
        <w:t>Swap a pai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8 or up arrow</w:t>
        <w:tab/>
        <w:tab/>
        <w:t>Flip the pie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ab/>
        <w:tab/>
        <w:t>Exit the game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Faces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levels of difficulty including an advanced mode for the exper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 Lib/Tandy 1000 theme music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-to-head play with a live opponent via modem or direct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mode for play with up to t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0 different faces with an option to insert your own created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price for Faces is $39.95. Available at your local reta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/MasterCard orders onl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8 0 0 - 6 9 5 -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-800-695-4263 / 24 hours a day /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t availability or Customer Support, call 415-522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meda, CA 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game and demo Copyright 1990-1991 Soviet-American Joint 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All rights reserved. Licensed to Breeze Investments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d to Bandung Investment B.V. and Sphere, Inc. Adap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ade by Sphere, Inc. by permission of Bandung Investment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documentation Copyright 1990-1991 Sphere, Inc. Face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viet-American Joint Venture ParaGraph. Spectrum HoloBy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Sphere, Inc. Other trademarks are own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