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brings true arcade-style Pinball to life on your PC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-color scrolling VGA graphics, digital music and sound,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style will take your breath away!  This true commerci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as created by the authors of Silverball, the new record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l pin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Epic Pinball showcases the new SUPER 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 table.  True to the 1990's pinball style,  you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-challenging series of shots to bring the Android to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zzling graphics, real pinball sounds, and authentic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will keep you hooked on Epic Pinball - a great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April 25, 19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major release of Epic Pinball. 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ctober,  Epic Pinball has gone on to win top reviews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 worldwide, and has become the #2 game on the Shareware Top 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of Pinball adds several major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 An improved SUPER ANDROID table with lot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,  revolutionary Surround Sound support for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 and improved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like to take this opportunity to give a big "THANKS!"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hareware vendors who have contributed to Pinball'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your support,  Epic has grown to new heights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making 1994 and 1995 monumental years for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smooth-scrolling 256-color VGA graphics.  The anim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astounding 6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avishly-illustrated, robust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pinball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multiple-ball mode!  Play up to fi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ab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urately reflects a 1990's-style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 digital pinb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que digit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argets              Ball-return gates       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Playfields    Kickbacks               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Balls           Multiple-ball mode       Skill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pots                  Rollovers               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Buy the two registered Epic Pinball Packs (each with 4 pinball tab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$29 each, or $45 for any two packs, or $59 for all three p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inball CD-ROM was just released in November of 1994 -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ree packs, plus one table which is exclusive to the CD-ROM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and total of 13 tables!) all for just $64 + $4 P&amp;H.  Includes a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let, bonus game, and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 16, Gravis Ultrasound, and compati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