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has unveiled the first shareware game that bring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quality sports entertainment to your PC.  Epic Baseb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icroleague Interactive Software.  It is the first top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game to "go shareware".  Over 400,000 copies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sold in the st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brings true baseball to life on your PC. You can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ecting and managing teams to calling the plays. 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ing!  The game is an ultra-realistic simulation of baseball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, options, and th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VGA graphics, 640K of memory, a hard disk,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supports a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BASEB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-motion video sequences bring the action to life!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ideo sequences in the shareware version and m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k and choose from real teams!  The shareware vers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teams and all the playing options.  Up-to-date, offi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NL and AL teams are available in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6-color VGA graphics with professional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 music and digital sound for Adlib, Sound Blaster, and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VIEWERS SAY about EPIC BASE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is incredible realistic and puts you in the skipper's se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league du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PC Hom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best statistical baseball game I have ever s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omputer Gam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, by far, the most exciting baseball game to watc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Albuquerqu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is a must for any PC-owning baseball fan. Not only does it del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mise of a strategic master, but unlike other stat-based sim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ut boring - just like real base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PC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