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0615410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4186322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03478070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208840628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