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0404849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3024094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57582182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572294055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