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7799317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6290774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64700966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517873553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