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0070402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5002568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65128516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739661194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