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EN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Commander Keen defeat the killer vege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to clean his pl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Commander Keen defeat killer vegetables and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have conspired to clean his plate in this action-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st episode" from Keen's award-winning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you can help Commander Keen overcome killer vegetables and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ve conspired to spoil his day in this action-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st episode." Armed with plenty of Flower Powers and Boobus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defeat King Boobus Tuber, evil ruler of the vegetarian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beria --- and one heck of a spud!  Tater Troopers, Sour Gr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ccolashes, and Asparagustos have joined forces with a hos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ganic foes in a quest to "clean your plate."  Chock-full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ively animations--- a must-play hit from the award-wi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ors of Commander K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XT, 286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6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ics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CGA graphics version of KEEN DREA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, Sound Blaster, the PC internal speak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"registered" Gamer's Edge Distribut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Kathy Walker via Software Creations BBS at 1-508-368-70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318-221-8718 for more information.  It is NOT necessary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register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choosing to distribute Keen Dreams MUS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  You may do so by sending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along with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This does NOT apply to BBS sysops wh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without char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NEW PRODUCT RELEA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PRES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oftdisk Publishing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you have the most current version.  See the version d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disk Publis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veport, LA  71130-00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831-2694 or 318-221-871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ING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NDM01.EXE (The compressed version of the whole pack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or download systems).  When de-compressed,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obtained in uncompressed from,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VENDOR.BAT      KDREAMS.EXE      KDREAM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        VENDOR.TXT      KDREAMS.EGA      KDREA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VENDOR.DOC      KDREAMS.AUD      KDREAMS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GND.SHL       MENU.SHL        INSTRUCT.SHL     LAST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SHL       PRODUCTS.SHL    ORDER.SHL        LOAD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LICENSE.DOC     HELPINFO.TXT     NAM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 Kath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06 Commo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eveport, LA 7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318-221-8718           FAX: 318-221-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