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V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5 Dallas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Rapids, MI 49507-1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6) 245-8376  (voice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6) 245-3204 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74777,1116 or GO MVP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OnLine MVP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person: David Sny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go B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description: Cargo Bay, an exciting new strategy game by MV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MVP's Cargo Bay strategy game.  Altair-217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periment in peace.  A criminal group has vow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fail, however.  They have planted ira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plosive devices in cargo bays throughout the 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detonated, the colonists will blame each oth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hopes for peace will vanish.  Your job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erve the peace by clearing Altaiir-217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plosive devices.  Suspense &amp; excitement rul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 game from MVP. Req VGA; supports most sound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vendors: Please include Cargo Bay in your printed an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areware catalogs.  For best sales results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the above descriptions.  In addition, all MV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duct listings MUST include the words "by MV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ftware" or "an MVP Software production."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courages repeat sales, which is good for bo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.  The only exception to this is if the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s a separate MVP Software section.  No vend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rge a fee of more than $8.00 for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ion of this product.  Vendors are encour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act MVP Software directly to get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ion of the product and to be added 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iling list for direct mailings of update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kware vendors and CD-ROM publishers: Please read our rack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D-ROM distribu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go Bay may be distributed via BBSs, shareware printed or on-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s, and at swap meets, flea markets or computer show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forms of shareware distribution please contact Dave Sny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MVP Software for distribution permission.  See LICENSE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CKWARE VENDORS AND CD-ROM PUBLISHERS AND RESE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 Software has a policy on shareware rack vending and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to which all CD-ROM publishers and vendors selling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n a retail location MUST adhere.  No MV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duct may be sold on shareware racks in any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r on any CD-ROM without prior written approval from MV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This policy affects Cargo Bay, plus all other MV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  Thanks for your underst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VP shareware products may be sold via catalogs, mail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orders, flea markets, computer clubs, and any oth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es not involve sales in retail locations or on CD-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 to distribute MVP Software shareware product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or in a retail setting will be handled on a case by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  Publishers and distributors MUST contact MVP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uthorization before including Cargo Bay on a CD-R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ing it in a retail sett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