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Cargo Bay Delux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RGO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CARGO B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CARGO BA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