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C A R  W A 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  �  By David Gr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ight (C) 1990 by David Gra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Republi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