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12MHz 286, hard drive, VGA, 640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640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playable demo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M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BEAUTY AND THE BEAS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your local software sto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