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ASSAULT TROOPE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version 1.2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6-97 Juha Kauppin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shed by Spectrum Pacific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. Assault Tr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. Play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.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.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. Hints &amp;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.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. Other products from S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ssault Tr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AULT TROOPER is an isometric commando-like actio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uty is to complete various missions in highly dangerous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around the gl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is SHAREWARE, which means a "try before buy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version includes only the first two places of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 Ordering the full version of the game will get you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en places and a great mission bui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ing information is located at the bottom of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: MS-DOS 3.2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86 processor (Pentium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GA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50kb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00kb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: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lay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 all, create a commando. Next choose a mission.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ssions are available at first, but completing makes the later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availabl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selected a mission, load the best suitable arm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et's r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, hide and don't hurry; running for the bullets makes no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bottom left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    �������������������� selecte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�     �������������� </w:t>
      </w:r>
      <w:r>
        <w:rPr/>
        <w:t>ammunitio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�     �   ���������� </w:t>
      </w:r>
      <w:r>
        <w:rPr/>
        <w:t>number of medi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�     �   � �������� </w:t>
      </w:r>
      <w:r>
        <w:rPr/>
        <w:t>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�     �   � � ������ </w:t>
      </w:r>
      <w:r>
        <w:rPr/>
        <w:t>time left (if lim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����������</w:t>
      </w:r>
      <w:r>
        <w:rPr/>
        <w:t>Ŀ 1 � �  ��� target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 �     � � 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      </w:t>
      </w:r>
      <w:r>
        <w:rPr/>
        <w:t>13 � � o 6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������������ � </w:t>
      </w:r>
      <w:r>
        <w:rPr/>
        <w:t>* 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1                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10               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ward           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ward          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left         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right        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afe           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awl              Left SHIFT or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ot             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ow a grenade   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weapon      1,2,..,9,0 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medikit        - (next to 0) or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w map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   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o has limited ability to carry items. The maximum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s from 15kg to 20kg depending on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                                           Weight (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IFE      close range, ineffective        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NADE    does quite a mess in a small room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STOL     slow and pretty harmless            0.5 + 10bullets/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ZI        very fast                           3.0 + 20bullets/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-16       fast, basic choice                  4.0 + 30bullets/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TGUN    hits well but non-automatic         4.0 + 10shells/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MER     burns everything it hits            5.0 + 2.0/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ZOOKA    heavy but very powerful             5.0 + 2.0/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IKIT    heals 25% of max. health   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OSIVE  a nice remote detonated blast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E       makes your feet history             0.5/4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VLAR SHIELD protects from bullets           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Hints &amp;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bushes and rocks as shield and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have to eliminate everything that moves and doesn't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argets a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ise (red square) point to the direction where you can hear h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an easy target in open places, avoid them. Use indirect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renades, mines, explosives)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et points from remaining time, health and eliminated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SETSOUND.EXE and set the corre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mies are sometimes invisible and sometim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line of sights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:     sees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0:     not behind obstacles and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ING: only straight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turned off only on the rooki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ault Trooper is shareware so if you liked it you certain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he whole game. Ordering the full version will get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ll 50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 mission bui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rder Assault Trooper directly from the following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1 USA and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foo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mont, IL  6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l Free (ORDERS ONLY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800-4WEBTEC (1-800-493-28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Orders to: 1-630-257-09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: 1-630-257-1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ch support is available ONLY for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of this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info@Webfoot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site: www.Webfoot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nymous FTP: ftp.WebfootGam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: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Shipping and Handling: $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y by check, cashiers check, money order, Vi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Card, Discover or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2 Australia and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trum Pacific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ox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rrybrook NSW 2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02-9980-8900 (24-hour automated ordering ser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02-9980-9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sales@SpectrumPacific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site: www.SpectrumPacific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: $24.95 (AUD) + $4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 by cheque, money order, Visa, MasterCard or Bank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3 Germany, Austria and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ellen Sie noch heute die registrierte Vollversio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els be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ma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ttelerstr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485 Neuenkir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AULT TROOPER       34.95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elltelefon: 05973 / 5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 - Fr, 14:00 bis 18:00 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Lieferung erfolgt dan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-Nachnahme (zuzuegl. 8,- D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koennen natuerlich auch schriftlich bestellen!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ellungen innerhalb der BR Deutschland, benutz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fuer bitte das Bestell-formular "BESTELL.FR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Sie eine Kreditkarte besitzen, koen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ellung auch ganz bequem und sicher im Internet abwickel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zwar u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lomaxsoft.simplenet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Besuch unserer Homepage lohnt sich auf jeden Fall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auch alle aktuellen Sharewareversionen unserer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ele dort kostenlos herunterladen koennen und ausse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auf Wunsch sofort ueber alle Neuveroeffentlic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Updates per E-mail informiert werde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Lomaxsoft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625.174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ORDERING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4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recevoir la version finale de Assault Troo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vous suffit de nous faire parvenir un cheque de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cs a l'adresse suiva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K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150 Flore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a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0563532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056353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TLKGAMES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 de nous passer commande par telephone muni de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te bleu. Vous recevrez en cadeau TECNOBALL Z ai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la derniere version de TLKT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5 Czechia and Slovak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AZ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manova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0 00 Praha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+42-2-379498, +42-2-379870, +42-2-379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+42-2-37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jimaz@jimaz.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site: www.jimaz.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for pri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6 Scandinavia (Sweden, Denmark, Norway, Finland and Ice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dinavian Software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-124 21 Bandh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/Fax +46 8 99 70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scand@softagency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eve orders using the Postal Giro Services, Postgir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mark: pay 149DKK  to account no: 1-649-6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land: pay 125FIM  to account no: 800057-109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eland: pay 1590ISK to account no: 60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rway:  pay 159NOK  to account no: 0806 19075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weden:  pay 159SEK  to account no: 163 24 51 - 9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dit Card customers using: American Express, Diners Clu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rocard, MasterCard or VISA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7 Nederland en Be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K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bus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40 AA  Purme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/Fax  : 0299 - 423217  (vanuit Belgie : +31.299.4232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  : jkreitse@inter.nl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ro     : 72.32.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N-AMRO : 44.08.43.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js    : F 40.00 (inclusief bt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ling vanuit Belgi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urocheque in guldens (voorkeur) 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overschrijving naar onze giro of bank (Let op : bijkom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sten voor uw eigen rekening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ling vanuit Nederla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verschrijving op giro/bank 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eque aan ons opsturen 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zending onder rembours (F 15.00 verzendkosten ext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8 Spain and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eg Creatius,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eta Maragall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100 Mollet (Barcelo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+ 343 570 64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+ 343 570 65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Cataleg@Spain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in: Price: 2,995 P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age and handling: 125 P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al: Price: 3,395 Escudos Escu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age and handling: 150 Escu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 by cheque, money order, Visa or 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9 All othe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trum Pacific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ox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rrybrook NSW 2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+61-2-9980-8900 (24-hour automated ordering ser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+61-2-9980-9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sales@SpectrumPacific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site: www.SpectrumPacific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: $24.95 (AUD) + $8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 by cheque, money order, Visa, MasterCard or Bank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OTHER PRODUCTS AVAILABLE FROM SPECTRUM PACIFIC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t our web site at http://www.SpectrumPacific.com.au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 gam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Inner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 xml:space="preserve">Yendorian Tales Chapter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Yendorian Tales - The Tyrants of Th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ow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licks'N'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atal F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ub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uper Bubble 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ubble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lta Hy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ase 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ssault Trooper v1.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6-97 by Juha Kaupp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blished by Spectrum Pacific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