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arcade ac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: Cheat code, hint sheet &amp; bonus disk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Adventure Math Deluxe (req VGA, 640K, Hard Disk)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 for your kids -- learn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, multiply, divide.  Many new features! ($25)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