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d Cyber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geo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far future where all competive energies are channe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 CyberPuck is one of the new sports, it is a one-on-on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re the player is in a small hovercraft and this complet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score 5 goals by shooting the magnetic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into the opponents goal. Goals shot from a greater distance will ear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urther challenge the arena that the game is play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ame must be completed in a limited time. The quick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more your earnings. These earnings can be use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you hovercraft, or obstacles that can be dr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to obstruc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ick up the puck you slow down and the opponent can "punc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way from you by shooting magnetic pulses at you.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nch strength and your shield by buying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ncludes 5 different arenas with the firs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easy and the latter becoming harder. You are als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only 4 different "weapons", ie. land mines, gravity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nd turbo-boosters. There are also 4 power-ups, namely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atch radius, increase punch power, increase shield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low playing over the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ople can play against each other. It will include backgroun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weapons and power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also include 50 levels, 20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opponent and the other 30 will be for the 2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a Free Copy of the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a free copy of the full version send us a design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vel gets used we will send you a free vers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design can be sent to us in electronic forma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. Our addresse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ABOUT THE TERMS AND CONDI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BY SUBMITTING LEVELS TO US.  WE DON'T WANT ANY N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UNDERSTANDINGS ABOUT THE REVIEWS YOU SUBM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stated, you give up all rights to the level,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owner, we can make changes, we don't have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berPuck, and you won't be paid for your work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get a free registered version (not necessar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delete any and all of your levels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 special walls that can be included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ed up and Slow down 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lls speed up and slow down the ball by any fix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elepor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walls teleport the ball from one teleport wa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ll goes in A and comes out B,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oes in B it will come out of A. This can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effect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bjects attract the ball to themselves. This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to curve. The radius of influenc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will explode when the ball comes near them and se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 are walls that are visible that the ball can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can rotate and bounce, and anything else you can think of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ck comes with an installation routine. Just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ll questions. You'll than find CyberPuck 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D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40Kb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of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Card an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onfig.sys file must conta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